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9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6 rok</w:t>
      </w:r>
    </w:p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LANU 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alnego Zakładu Budżet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Szczekocinach na 2016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Stan środków obrotowych na 01.01.2016r   -   43 105 zł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  -  2 500 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552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arzanie i zaopatrywanie w wodę i ga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dostarczania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paliw gaz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sprzedaży ga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1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cmentarnych i pogrzeb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usłu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5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odbioru ście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oczyszczania miasta i w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najmu i dzierżawy mająt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 500 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   -  2 500 000 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w tym: 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ydatki bieżące – 2 500 000 zł,</w:t>
      </w:r>
      <w:r>
        <w:rPr>
          <w:rFonts w:cs="Arial" w:ascii="Arial" w:hAnsi="Arial"/>
        </w:rPr>
        <w:t xml:space="preserve"> z tego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>wynagrodzenia i składki od nich naliczane – 1 000 000 zł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datki związane z realizacją zadań statutowych – 1 475 000 zł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>świadczenia na rzecz osób fizycznych – 25 000 zł,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1.12.2016r  - 43 105 zł. 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17:00Z</dcterms:created>
  <dc:creator>Ewa Pniak</dc:creator>
  <dc:description/>
  <cp:keywords/>
  <dc:language>en-US</dc:language>
  <cp:lastModifiedBy>Ewa Pniak</cp:lastModifiedBy>
  <cp:lastPrinted>2014-10-29T10:27:00Z</cp:lastPrinted>
  <dcterms:modified xsi:type="dcterms:W3CDTF">2015-11-10T10:22:00Z</dcterms:modified>
  <cp:revision>38</cp:revision>
  <dc:subject/>
  <dc:title/>
</cp:coreProperties>
</file>